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CNAE 1.0 – NOTAS EXPLICATIV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25</w:t>
        <w:tab/>
        <w:t>FABRICAÇÃO DE ARTIGOS DE BORRACHA E PLÁSTIC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fabricação de produtos de borracha ou de plástico. </w:t>
      </w:r>
    </w:p>
    <w:p>
      <w:pPr>
        <w:pStyle w:val="Textosimples"/>
        <w:ind w:left="90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s atividades desta divisão são determinadas pela matéria-prima utilizada.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igos do vestuário confeccionados através de costura, mesmo que a borracha ou o plástico sejam o componente principal desses produtos (18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çados de borracha ou de plástico (1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5.2</w:t>
        <w:tab/>
        <w:t>FABRICAÇÃO DE PRODUTOS DE PLÁSTIC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5.21-6</w:t>
        <w:tab/>
        <w:t>Fabricação de laminados planos e tubulares de plástic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laminados planos e tubulares de plástico (plástico em lençol, filmes tubulares ou não, estampados ou não, tecidos, placas, etc.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ita ráfia, cordoalha de plástico e semelhante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fabricação de espuma de material plástico expandido 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5.22-4</w:t>
        <w:tab/>
        <w:t>Fabricação de embalagens de plástic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mbalagens de plástico (caixas, sacos, garrafas, frascos, etc.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5.29-1</w:t>
        <w:tab/>
        <w:t>Fabricação de artefatos diversos de plástic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plásticos, reforçados ou não com fibra de vidro, para uso nas indústrias da construção, mecânica, de material elétrico, eletrônico e de transporte (interruptores, esquadrias, correias, juntas, persianas, etc.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igos e utensílios de plástico de usos doméstico (para mesa, copa, cozinha) e pessoal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nilhas, canos, tubos e conexões de plástico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iversos de plástic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plástico para viagem (19.21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çados (19.33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resinas termoplásticas (24.31) ou termofixas (24.32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quipamentos médicos, odontológicos e cirúrgicos (33.10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instrumentos científicos (33.20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óveis de plástico (36.13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olchões de espuma (36.14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cessórios esportivos (36.93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jogos e brinquedos (36.94)</w:t>
      </w:r>
    </w:p>
    <w:p>
      <w:pPr>
        <w:pStyle w:val="Normal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7:29:00Z</dcterms:created>
  <dc:creator>ibge</dc:creator>
  <dc:description/>
  <dc:language>en-US</dc:language>
  <cp:lastModifiedBy>ibge</cp:lastModifiedBy>
  <dcterms:modified xsi:type="dcterms:W3CDTF">2004-11-18T17:30:00Z</dcterms:modified>
  <cp:revision>1</cp:revision>
  <dc:subject/>
  <dc:title>CNAE 1</dc:title>
</cp:coreProperties>
</file>